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казе в  согласовании переустройства  и (или) перепланировки жилого помещени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(приемочной)  комиссией при администрации  Курчанского сельского поселения Темрюкского района  (далее – Межведомственная комиссия) рассмотрены документы, представленные для получения решения о согласовании перепланировки и (или) переустройства жилого помещения, находящегося по адресу: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адрес земельного участк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 «____» _________________ 20 ____ года   вх.  № 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ей  принято решение об отказе в согласовании перепланировки и (или) переустройства жилого помещения в связи с: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ются основания отказа в выдаче решение об отказе в выдаче решения о согласовании перепланировки и (или) переустройства жилого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    </w:t>
        <w:tab/>
        <w:t xml:space="preserve">            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 с уведомлением заявителю возвращаются прилагавшиеся к заявлению подлинные документы,  за  исключением  документов, представленных в электронном виде, которые остаются на хранении в отделе градостроительства, землеустройства и управления муниципальной собственностью Курчанского сельского поселения Темрюкского район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 и комплект документов получил  «___»____________  20 </w:t>
        <w:softHyphen/>
        <w:softHyphen/>
        <w:t xml:space="preserve">___ г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представителя </w:t>
        <w:tab/>
        <w:tab/>
        <w:tab/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 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9:00Z</dcterms:created>
  <dc:creator>Наташа</dc:creator>
  <dc:description/>
  <cp:keywords/>
  <dc:language>en-US</dc:language>
  <cp:lastModifiedBy>Ольга Петровна</cp:lastModifiedBy>
  <dcterms:modified xsi:type="dcterms:W3CDTF">2012-06-01T11:50:00Z</dcterms:modified>
  <cp:revision>4</cp:revision>
  <dc:subject/>
  <dc:title/>
</cp:coreProperties>
</file>